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9440" cy="59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7.15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30.07.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338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29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«магазины» земельного участка, площадью 600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муниципальный район  Усть-Абаканский, сельское поселение Калининский сельсовет, село Калинино, улица 1-я Строительная, земельный участок 29А, кадастровый номер 19:10:050162:393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29T14:30:00Z</cp:lastPrinted>
  <dcterms:modified xsi:type="dcterms:W3CDTF">2025-08-01T01:37:55Z</dcterms:modified>
  <cp:revision>18</cp:revision>
  <dc:subject/>
  <dc:title> </dc:title>
</cp:coreProperties>
</file>